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四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麦味地黄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【处方】 麦冬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五味子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熟地黄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酒萸肉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牡丹皮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山药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8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茯苓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泽泻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g</w:t>
        <w:br/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